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8145" cy="3678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7855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6B.2_PS03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